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 FOR IBM SRD WITH AC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-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BM SRD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-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STALLATION:  Simply slide the card in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slot of your PS/2, making sure it fits properly. T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-screw on the back panel of your PS/2 to secure Accent-M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:  Use Accent-MC's Adapter Descripti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@6152.ADF, to reconfigure your PS/2.  This file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nt Demo/Utilit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STALLATION:  From the Accent Demo/Utility diskett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KACNT.DVC file to your root directory.  Then copy the SPKAC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your CONFIG.SYS file, if there is no existing CONFIG.SY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re already is an existing CONFIG.SYS file, add (edit)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your CONFIG.SYS:      DEVICE=SPKACNT.DV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D INSTALLATION:  Follow the SRD installation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ccent-SA as its synthesizer.  Then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ASYNC.EXE from the Accent Demo/Utility diskett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directory for the SRD.  Note: This will over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SRDASYN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DASYNC.EXE program provided in the Accent Demo/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a modified version of the original IBM SRDASYNC.EX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he COM Port's I/O to the LPT Port for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c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ault address (2A8 Hex) of Accent-PC is in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RD Adaptor Card, Accent's address 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four alternatives or other addresse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  Next, follow the installation instructions for Accent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your Accent User's Manual.  Note:  Both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and the hardware card must be changed to the sam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vice Driver with the Accent Utility, type "SETA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KACNT.DVC" and follow the menu.  To change the hardwar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W2 to one of the following settings or refer to your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ADDRESS; ACCENT-PC's SW2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2 POS   1       2       3       4       5       6       7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ECH     OFF     OFF     ON      OFF     OFF     OFF     ON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ECH     OFF     OFF     ON      OFF     OFF     OFF     OFF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H     ON      ON      ON      ON      ON      ON      OFF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H     ON      OFF     ON      ON      ON      ON      OFF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the same SRD INSTALLATION procedures as for Accent-MC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-m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allation instructions for Accent-mini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ent User's Manual.  Then follow the same SR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s for Accent-MC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-L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STALLATION:  Follow the installation instructions for Accent-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QUICK INSTALLATION and your Accent User's Manual.  Then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RD INSTALLATION procedures as for Accent-MC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STALLATION:  Turn off power to the computer and unscr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and top cover.  Second, plug the connector on Accent-L40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50 pin female connector on the IBM PS/2 L40SX's mother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curely tighten it to the mother board with the original screw.  Thi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power test for Accent-L40 by plugging the L40SX's AC adaptor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power to the computer, and turn on the computer; Accent-L40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"Accent Ready." through the L40SX's system speaker after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oaded.  Lastly, turn off power to the computer and reassem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