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 game to try. Please keep in mind that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programs - hitting random keys can in some cases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ash. We're interested in any comments and sugg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NO.B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gram that challenges reaction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aking names in a random order and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to hit a key when he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DEANO. The reaction time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led by entering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directed by the program. Entering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s in a very short time to reac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ing a nine results in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ct. Entering a Z-chor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Blazie Engineering, 410-893-9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